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</w:rPr>
        <w:t xml:space="preserve">Чертежи  межевания  территории  линейного  </w:t>
      </w:r>
      <w:r>
        <w:rPr>
          <w:color w:val="000000"/>
          <w:sz w:val="28"/>
          <w:szCs w:val="28"/>
        </w:rPr>
        <w:t>объек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ительного  газопровода  среднего  и  низкого  давления  для присоединения  к  газораспределительной  сети автосервиса, расположенного по адресу: Смоленская область, город Смоленск, на пересечении улиц Шевченко и 2-й Верхний Воло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10:16:00Z</cp:lastPrinted>
  <dcterms:modified xsi:type="dcterms:W3CDTF">2018-01-29T11:44:00Z</dcterms:modified>
  <cp:revision>17</cp:revision>
  <dc:subject/>
  <dc:title/>
</cp:coreProperties>
</file>